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air Isn’t Always Equal: Chapter 9 Abstract</w:t>
      </w:r>
    </w:p>
    <w:p>
      <w:pPr>
        <w:pStyle w:val="Normal"/>
        <w:jc w:val="center"/>
        <w:rPr/>
      </w:pPr>
      <w:r>
        <w:rPr/>
      </w:r>
    </w:p>
    <w:p>
      <w:pPr>
        <w:pStyle w:val="Normal"/>
        <w:ind w:firstLine="720"/>
        <w:rPr/>
      </w:pPr>
      <w:r>
        <w:rPr/>
        <w:t xml:space="preserve">This chapter mainly focused on ten approaches to avoid when you're differentiating assessment and grading. These approaches include avoiding: nonacademic factors, penalizing students’ multiple attempts at mastery, grading practice/homework, withholding assistance (not differentiating) when needed, assessing students in ways that do not accurately indicate their mastery, allowing extra credit and bonus points, group grades, grading on a curve, recording zeros for work not done, and using norm-referenced terms to describe criterion-referenced attributes. The author was saying that all of these practices hinder learning in a differentiated classroom. </w:t>
      </w:r>
    </w:p>
    <w:p>
      <w:pPr>
        <w:pStyle w:val="Normal"/>
        <w:ind w:firstLine="720"/>
        <w:rPr/>
      </w:pPr>
      <w:r>
        <w:rPr/>
      </w:r>
    </w:p>
    <w:p>
      <w:pPr>
        <w:pStyle w:val="Normal"/>
        <w:ind w:firstLine="720"/>
        <w:rPr/>
      </w:pPr>
      <w:r>
        <w:rPr/>
        <w:t>“</w:t>
      </w:r>
      <w:r>
        <w:rPr/>
        <w:t xml:space="preserve">Avoid grading practice (homework).” As a math student I can’t tell you how nice it is to read a line like that. It always confused me as to why math homework and rough drafts of papers got graded; they’re meant to be learning stepping stones, not final assessments. Students want to know what they’ve done wrong without being scared to do wrong because it’ll bring down their grades. Students shouldn’t ever be frightened of learning. The other approach to avoid that I really connected with was the one about avoiding certain kinds of extra credit. How can a student do an extra credit assignment if they didn’t understand the material in the first place? I agree that extra credit, like challenging questions at the end of a test or an extra part to a project, are good forms of extra credit because they are measuring to see if you were able to grasp onto a higher level of learning and not a completely different tangent.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eyanne Ouellette – B2</w:t>
    </w:r>
  </w:p>
  <w:p>
    <w:pPr>
      <w:pStyle w:val="Header"/>
      <w:rPr/>
    </w:pPr>
    <w:r>
      <w:rPr/>
      <w:t>February 28, 2008</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8:41:00Z</dcterms:created>
  <dc:creator> </dc:creator>
  <dc:description/>
  <dc:language>en-US</dc:language>
  <cp:lastModifiedBy> </cp:lastModifiedBy>
  <dcterms:modified xsi:type="dcterms:W3CDTF">2008-02-28T10:18:00Z</dcterms:modified>
  <cp:revision>2</cp:revision>
  <dc:subject/>
  <dc:title>Fair Isn’t Always Equal: Chapter 9 Abstract</dc:title>
</cp:coreProperties>
</file>